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i/>
          <w:smallCaps/>
        </w:rPr>
        <w:t>2019-2022</w:t>
      </w:r>
    </w:p>
    <w:p>
      <w:pPr>
        <w:pStyle w:val="Normal"/>
        <w:spacing w:lineRule="exact" w:line="240" w:before="0" w:after="0"/>
        <w:ind w:left="567" w:hanging="0"/>
        <w:jc w:val="both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Rok akademicki 2020/2021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Społeczeństwo obywatel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K_4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olitolog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II rok, III semest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Anna Kołomyce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dr Anna Kołomycew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arszta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(egzamin, </w:t>
      </w:r>
      <w:r>
        <w:rPr>
          <w:rFonts w:cs="Corbel" w:ascii="Corbel" w:hAnsi="Corbel"/>
          <w:caps w:val="false"/>
          <w:smallCaps w:val="false"/>
          <w:sz w:val="22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240" w:after="0"/>
        <w:ind w:left="708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Ocena </w:t>
        <w:tab/>
        <w:t xml:space="preserve">końcowa z przedmiotu jest ustalana na podstawie testu sprawdzającego poziom wiedzy studentów obejmującego zakres tematyki wykładów oraz ćwiczeń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agany jest podstawowy zakres wiedzy z przedmiotów: Nauka o państwie i prawie, System polityczny Rzeczpospolitej Polskiej.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: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siada wiedzę w zakresie historycznych, ekonomicznych, społecznych oraz kulturowych uwarunkowań życia publicznego;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opisać i scharakteryzować struktury polityczne, ekonomiczne i kulturowe w wymiarze lokalnym, regionalnym, państwowym i międzynarodowym;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dysponuje ogólną wiedzą z zakresu  nauk społecznych;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dokonać analizy zachowań grup społecznych w życiu publicznym oraz oceny obserwowanych zmian społecznych, gospodarczych i politycznych;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- szanuje odmienne punkty widzenia wynikające różnic narodowościowych, ideologicznych, politycznych, kulturowych i społeczn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eastAsia="Corbel" w:cs="Corbel"/>
          <w:b w:val="false"/>
          <w:b w:val="false"/>
          <w:i/>
          <w:i/>
          <w:szCs w:val="22"/>
        </w:rPr>
      </w:pPr>
      <w:r>
        <w:rPr>
          <w:rFonts w:eastAsia="Corbel" w:cs="Corbel" w:ascii="Corbel" w:hAnsi="Corbel"/>
          <w:b w:val="false"/>
          <w:i/>
          <w:szCs w:val="22"/>
        </w:rPr>
        <w:t xml:space="preserve">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530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1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Nadrzędnym celem zajęć realizowanych w ramach przedmiotu Społeczeństwo obywatelskie jest zapoznanie studentów z problematyką aktywności społecznej i partycypacji publicznej oraz specyfiką i problemami rozwoju oraz funkcjonowania sfery społecznej w aspekcie prawnym, instytucjonalnym, organizacyjnym i finansowym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rFonts w:ascii="Corbel" w:hAnsi="Corbel" w:eastAsia="Times New Roman" w:cs="Corbel"/>
                <w:b w:val="false"/>
                <w:b w:val="false"/>
                <w:szCs w:val="22"/>
                <w:lang w:val="pl-PL" w:eastAsia="pl-PL"/>
              </w:rPr>
            </w:pPr>
            <w:r>
              <w:rPr>
                <w:rFonts w:eastAsia="Times New Roman" w:cs="Corbel" w:ascii="Corbel" w:hAnsi="Corbel"/>
                <w:b w:val="false"/>
                <w:szCs w:val="22"/>
                <w:lang w:val="pl-PL" w:eastAsia="pl-PL"/>
              </w:rPr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Cele szczegółowe kształcenia: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2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studentów z teoriami rozwoju społeczeństwa obywatelskiego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3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studentów z podstawami i warunkami kształtowania się współczesnych społeczeństw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4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znanie podstaw prawnych funkcjonowania społeczeństwa obywatelskiego na szczeblu państwowym i europejskim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5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się ze specyfiką funkcjonowania sfery społecznej (ze szczególnym uwzględnieniem sektora organizacji pozarządowych).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6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znanie mechanizmów zaangażowania obywatelskiego, metod aktywizacji społecznej oraz form demokracji partycypacyjnej.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7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jomość zasad współpracy sektorowej i struktury partnerstw sektor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 posiada wiedzę o państwie, władzy, polityce, administracji, a także dotyczącą społeczeństwa i społeczności lokalnych, jak również ich reprezentacji, organizacji i instytucji społeczno-poli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tudent posiada wiedzę o roli człowieka w społeczeństwie, zna formy jego aktywności w życiu publicz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trafi wyjaśnić zasady funkcjonowania struktur społecznych oraz instytucji publicznych (ze szczególnym uwzględnieniem zasady pomocniczości). Potrafi scharakteryzować sposób funkcjonowania organizacji społecznych, zasady ich tworzenia i działaln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trafi ocenić i dokonać analizy oraz wyjaśnić zachowania człowieka i grup społecznych w życiu publicznym. Zna formy udziału jednostek w sektorze publicznym. Potrafi analizować i oceniać zachowania człowieka w ramach struktur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 xml:space="preserve">Student potrafi korzyść ze znajomości zależności i relacji zachodzących pomiędzy grupą społeczną a instytucjami publicznymi, społecznymi i politycznymi. Posiada umiejętności pozwalające na włączenie się w działalność instytucji publicznych, ich tworzenie oraz przewodzeniem nimi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Student zna zasady i specyfikę funkcjonowania organizacji społecznych i politycznych na szczeblu lokalnym. Rozumie zależności formalne i nieformalne zachodzące pomiędzy ich członkami oraz organizacjami, a innymi podmiotami. Student rozumie konsekwencje relacji i zależności wewnątrzorganizacyjnych oraz ich przełożenie na działalność całego podmiot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Zdobyta przez studenta wiedza na temat funkcjonowania sektora publicznego powinna stanowić bazę merytoryczną do aktywnego uczestniczenia w życiu publicznym, także w zespołach realizujących cele społeczne, polityczne i obywatelsk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w w:val="103"/>
              </w:rPr>
            </w:pPr>
            <w:r>
              <w:rPr>
                <w:rFonts w:cs="Corbel" w:ascii="Corbel" w:hAnsi="Corbel"/>
                <w:w w:val="103"/>
              </w:rPr>
              <w:t>Teorie społeczeństwa obywatelskiego – analiza wybranych koncepcji kształtowania się społeczeństw obywatel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radycje i historia „obywatelskości” w Polsce. Wpływ transformacji ustrojowej na specyfikę polskiego społeczeństw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uczestnictwa w życiu publicz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wne podstawy funkcjonowania społeczeństwa obywatelskiego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połeczeństwo obywatelskie w Unii Europejs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gulacje dotyczące społeczeństwa obywatelskiego w systemie Unii Europejs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apitał społeczny a budowa społeczeństwa obywat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rganizacje pozarządowe jako podstawa budowy społeczeństwa obywat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dycja sektora pozarządowego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spółpraca międzysektorowa w Polsce. Podmioty, instrumenty i zakres współpracy sekto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iębiorczość społeczna jako forma aktywności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ktywność społeczna na szczeblu lokalnym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ywatel, obywatelskość, społeczeństwo obywatelskie, trzeci sekto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połeczno-kulturowe uwarunkowania społeczeństwa obywatelskiego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ktywność obywatelska Polaków na tle innych społeczeństw europej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rganizacja pozarządowa: wymogi prawno-instytucjonalne i organizacyj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cieczka dydaktyczna: regionalny i lokalny wymiar społeczeństwa obywatelskiego w Polsce na przykładzie woj. podkarpac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prowadzenie do analizy aktywności obywatelskiej na szczeblu lokal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owanie aktywności obywatelskiej w wybranych społecznościach lokal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acja analiz aktywności obywatelskiej w wybranych społecznościach lokal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Wykorzystane metody dydaktyczne podczas wykładu i ćwiczeń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dedukcyjne i indukcyjne tworzenie wiedzy teoretycznej z wykorzystaniem dostępnych danych empirycznych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dyskusj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wycieczka dydaktyczn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praca w grupie podczas zajęć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praca przy projekcie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9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końcowa z przedmiotu ustalana na podstawie aktywności podczas zajęć (ćwiczeń) oraz testów końcowych sprawdzających wiadomości zarówno z ćwiczeń, jak i wykład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zaliczenia, przygotowanie projektu oraz materiałów do pracy zespołowej, udział w wycieczce dydaktycz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ind w:left="709" w:hanging="709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de-DE"/>
              </w:rPr>
              <w:t xml:space="preserve">Aktywizmy miejskie, red. B. Lewenstein, A. Gójska, E. Zielińska, Wydawnictwo Naukowe Scholar, Warszawa 2020. 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Oblicza lokalności. NGO na wsi. Raport, Stowarzyszenie Klon/Jawor, Warszawa 2020. 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licza lokalności. Organizacje Pozarządowe w dużym mieście. Raport,  Stowarzyszenie Klon/Jawor, Warszawa 2020.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de-DE"/>
              </w:rPr>
              <w:t xml:space="preserve">Pawłowska A., Kmieciak R., Kołomycew A., Radzik-Maruszak K., Antkowiak P. (2020). Społeczne rady i komisje jako (nie)obecny uczestnik lokalnego porcesu decyzyjnego, Warszawa: Wydawnictwo Naukowe Scholar. 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eisert, A. (2018). Społeczeństwo obywateli? : obywatelskość w procesie cywilizowania, Gdańsk: Wydawnictwo Uniwersytetu Gdańskiego.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de-D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de-DE"/>
              </w:rPr>
              <w:t>Podgórska-Rykała J., Kępa M. (2020). Współpraca międzysektorowa jednostek samorządu terytorialnego z organizacjami pozarządowymi, Kraków : Wydawnictwo Libron.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de-DE"/>
              </w:rPr>
              <w:t>Schimanek T., Diagnozowanie problemów społecznych, FISE, Warszawa 2015.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de-D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de-DE"/>
              </w:rPr>
              <w:t>Schimanek T., Partycypacja obywatelska w społeczności lokalnej, FISE, Warszawa 2015.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de-D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połeczeństwo obywatelskie w systemie politycznym państwa. Przykład Polski na tle rozwiązań europejskich, red. M. Szczegielniak, R. Więckiewicz, Rambler Press, Warszawa 201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Czekaj, Ł. (2019).  Edukacja obywatelska w Polsce po 1989 roku i rola organizacji obywatelskich, Kraków : Wydawnictwo Naukowe Uniwersytetu Pedagogicznego.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Czerwiński, K. (2020). Edukacja nieformalna wobec obywatelskości, Bydgoszcz : Wydawnictwo Uniwersytetu Kazimierza Wielkiego. 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alująca obywatelskość : stare wzory nowe tendencje, red. A. Kościański, W. Misztal, Wydawnictwo IFiS PAN, Warszawa 2019.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leszer D. (2018). Realizacja zadań publicznych przez organizacje pozarządowe : studium administracyjnoprawne, Sosnowiec : Oficyna Wydawnicza "Humanitas".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Reichel J.(2018). Sukcesja stanowisk kierowniczych w organizacjach pozarządowych, Łódź : Wydawnictwo Uniwersytetu Łódzkiego. 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spólnota i tożsamość, red. E. Firlit, SGH Oficyna Wydawnicza, Warszawa 201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6:54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2-19T09:18:00Z</dcterms:modified>
  <cp:revision>18</cp:revision>
  <dc:subject/>
  <dc:title/>
</cp:coreProperties>
</file>